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Набавка и монтажа мобилијара у тврђави Фетислам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 , транспорт и монтажа реквизита за игру деце, техничких карактеристика и изгледа као реквизити произвођача „Јеладом“ Врњачка Бања или одговарајуће. У цену урачунати ископ,бетонирање стопа и анкеровање реквизи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ултифункционални комплекс са једном кулом, тобоганом и комбинованом пењалицом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вена љуљашка са обичним седиштем и седиштем за бебе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рвена клацкалица са два седишта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лујави мост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парковске клупе са страницама од ал.лива и дрвеним седиштем и наслоном . У цену урачунати и монтажу исте по захтеву инвестито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монтажа канте за отпадке кружног пресека са металном посудом за одлагање смећа и конструкцијом обложеном дрвеним вертикалним талпа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29:00Z</dcterms:created>
  <dc:creator>PC</dc:creator>
  <dc:description/>
  <cp:keywords/>
  <dc:language>en-US</dc:language>
  <cp:lastModifiedBy>oukl819</cp:lastModifiedBy>
  <cp:lastPrinted>2021-05-17T12:50:00Z</cp:lastPrinted>
  <dcterms:modified xsi:type="dcterms:W3CDTF">2022-09-06T08:29:00Z</dcterms:modified>
  <cp:revision>2</cp:revision>
  <dc:subject/>
  <dc:title>   </dc:title>
</cp:coreProperties>
</file>